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ШОСТА СЕСІЯ ВОСЬМОГО СКЛИКА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23 »  грудня 2021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№ 2798 - 26 –VІ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</w:t>
      </w:r>
    </w:p>
    <w:p>
      <w:pPr>
        <w:pStyle w:val="Normal"/>
        <w:spacing w:lineRule="auto" w:line="240" w:before="0" w:after="0"/>
        <w:rPr/>
      </w:pP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реалізацію інфраструктурних проектів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озвиток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єктів соціально - культурної сф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09 грудня 2021 року № 1632-р « Деякі питання розподілу у 2021 році субвенції з державного бюджету місцевим бюджетам на реалізацію інфраструктурних проектів та розвиток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соціально-культурної сфери», Закону України «Про Державний бюджет України на 2021 рік» (зі змінами), у відповідності до ст. 23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реалізацію інфраструктурних проектів та розвиток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соціально-культурної сфери у вигляді міжбюджетного трансферту у сумі 10 000 000,00 грн, а саме на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:</w:t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Капітальний ремонт дороги комунальної власності по вул. Вокзальна ( від вул. Нове Шосе до вул. Яблунська) із влаштуванням кільцевої розв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язки на вул. Жовтнева в м. Буча Київської області».</w:t>
      </w:r>
    </w:p>
    <w:p>
      <w:pPr>
        <w:pStyle w:val="TextBody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Головним розпорядником коштів на отримання субвенції з державного бюджету місцевим бюджетам на реалізацію інфраструктурних проектів та розвиток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соціально-культурної сфери визначити Бучанську міську раду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                                                                 Тетяна СІ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ru-RU"/>
        </w:rPr>
      </w:r>
    </w:p>
    <w:sectPr>
      <w:type w:val="nextPage"/>
      <w:pgSz w:w="11906" w:h="16838"/>
      <w:pgMar w:left="1418" w:right="851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1-12-22T16:17:00Z</cp:lastPrinted>
  <dcterms:modified xsi:type="dcterms:W3CDTF">2021-12-30T07:53:00Z</dcterms:modified>
  <cp:revision>180</cp:revision>
  <dc:subject/>
  <dc:title>                                                                                                                   </dc:title>
</cp:coreProperties>
</file>